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7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2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06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73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379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83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9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3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13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364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93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69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66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0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