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792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014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825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324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600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369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150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950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694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341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138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775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124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