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678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45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2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3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9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65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94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43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6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77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814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8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25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799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73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181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23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