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488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87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989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368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318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359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389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979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964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745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228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194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023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364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845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