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725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674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767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845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886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826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649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739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587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3438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15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471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355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