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418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381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585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75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645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484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25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491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22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600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988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457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480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929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985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012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463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