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41907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88282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03698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29504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84322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52893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59281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8108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34825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89804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71320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78701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16731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82231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76235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