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7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24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0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6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1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620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1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2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13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27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81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7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