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95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19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5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0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48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80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5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24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20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75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5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69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41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546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1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082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8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