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87066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14870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02305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71013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64898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48605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06248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53300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01094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7379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11120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34443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06429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37532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85097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