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45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56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604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70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14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77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6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61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271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26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8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7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