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172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884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258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045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130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152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808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942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680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54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39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475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88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27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12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599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983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