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88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472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99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297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25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98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571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309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177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82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21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827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556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39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476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