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939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500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096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798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139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220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997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229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246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849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670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578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303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