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9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99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72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686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56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641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127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11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030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11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6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64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94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09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600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3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461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