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00958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911661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645132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66011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199103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408998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219958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240563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62305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93876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349756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78394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340040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370927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9110804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