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089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66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98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1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53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18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79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542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937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93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55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377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33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