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22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522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679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86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476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90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6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664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8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908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8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6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539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15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610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292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75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