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31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25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484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8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34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02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96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42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05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89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287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57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96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761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48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