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0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16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43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85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050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223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36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139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561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54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36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78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990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