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571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89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184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01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445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359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158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71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084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43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91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89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227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611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559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512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3226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