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15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156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357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842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8068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600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32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300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58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6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19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561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883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19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88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