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830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50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1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33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13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070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692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126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08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11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3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018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85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