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940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332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43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534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625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269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763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689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560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120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752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154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100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883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400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582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389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