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834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7143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075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9386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4124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1933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7233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8399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8389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9710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0093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95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1828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2977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2829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