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30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869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29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84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449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135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762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48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437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436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183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506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144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