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56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966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292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11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425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518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771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659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28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206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72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98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549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030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193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76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47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