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16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556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063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94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332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76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428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736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501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65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41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36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1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37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96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