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93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58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2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591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1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9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34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73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494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2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49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66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63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