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41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885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967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460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84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101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757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954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725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545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052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499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625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674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73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131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99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