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390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036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362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090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81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194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041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036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323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177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439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441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070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663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141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