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1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6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68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1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54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56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38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87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4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3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93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90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