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602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677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021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481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544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0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136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808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51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808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34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6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556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17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881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22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429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