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630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389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731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224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373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776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755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238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488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181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688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509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956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601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064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