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086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471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016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224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354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84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119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867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25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75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47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97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613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