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47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7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84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052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48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312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431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666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28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18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15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57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60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13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30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079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662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