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022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75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85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777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06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144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525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919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593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030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456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831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70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869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767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