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89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576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88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27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917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93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980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128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797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48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2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03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338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