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651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62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05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0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8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65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212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6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88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59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29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21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176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205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17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9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43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