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8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088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1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329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631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150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338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438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790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24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279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660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840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4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23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