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6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512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757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376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743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06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33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40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091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037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0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8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32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