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202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899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38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62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37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62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206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47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14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412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09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84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11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39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168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01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819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