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069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792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640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155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988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022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880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84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448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763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048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95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069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780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035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