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9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3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308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35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86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366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562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97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065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061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29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73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8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