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418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538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469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23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899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621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150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093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878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799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293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063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709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153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052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553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878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