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381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212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055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913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398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355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75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31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537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138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739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847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1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514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464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