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93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35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24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46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08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467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09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8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768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26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0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29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9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