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78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106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6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5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850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618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40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66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601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635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40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542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988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63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600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18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61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