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828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996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092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072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903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412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094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296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210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26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249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390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069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420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566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