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953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922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1633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2736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7765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8857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8341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3536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0816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2106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553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217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2710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